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677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621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777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353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602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966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818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008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330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60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154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181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203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465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254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155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518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