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914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415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269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550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15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98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559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139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306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48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41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49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57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1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05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