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905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672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766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144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283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029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108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452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124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927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994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180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506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