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05049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78919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56490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066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75572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60818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64748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59679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46636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14101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71641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12902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1094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22621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67045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37955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41578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