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784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307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15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080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73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84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813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097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27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82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814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29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27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932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8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