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3788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23077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9957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372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09737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09192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6515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2558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6886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3485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384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7387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63521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