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27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44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66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0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91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35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61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43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7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63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6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8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8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82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6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52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