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442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615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986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659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860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21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918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425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757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566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321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377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996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300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002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