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506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438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297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730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965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122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708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703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694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297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632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479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040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