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298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04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29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759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74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68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304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059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2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43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54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679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0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83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12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12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