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83547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91464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92200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77676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89826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43446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1647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86689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22904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19069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52221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78881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43499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70004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48091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