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507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287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283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438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335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70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797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963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163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959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137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178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564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