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209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906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396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688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364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759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947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723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586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332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009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982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734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182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236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692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787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