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032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2994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318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164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549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89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242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965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173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166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7602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040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482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98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5821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