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0990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3961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17633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