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94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3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87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5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832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483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09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6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03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10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6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90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031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