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4329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352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799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988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080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123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930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879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9494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804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626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246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436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7278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213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1755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773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