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9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29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75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537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9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08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64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200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98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62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75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43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84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13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