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36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797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572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75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323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459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69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1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68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693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9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4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27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