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730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554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098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008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121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942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157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256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41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930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991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094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995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81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067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231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577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