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531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826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09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171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426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417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33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624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569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934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552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528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775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834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091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