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063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0757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0560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203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6556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0287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4394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6680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1230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1532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476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064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0746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