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192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369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347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909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029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621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736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924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972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911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255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147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353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251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371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288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121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