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309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942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982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151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229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160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88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505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055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340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95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059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383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476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221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