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973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930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871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471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769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528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943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50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136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409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585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185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235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