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09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717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532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594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564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798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944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930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56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752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570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854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872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608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196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662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099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