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1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22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27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45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73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847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35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490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48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906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00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916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10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654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54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