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660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053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55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126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105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043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52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597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0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04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415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26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35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