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29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85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9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753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40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80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2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823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66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15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2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1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57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82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36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95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8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