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780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55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652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373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63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302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6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505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4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611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528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019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299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54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