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184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3354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7339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0931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12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5640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9999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0193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813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5164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068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78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457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