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37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233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99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584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83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687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01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65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89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33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28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61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10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890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080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473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806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