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5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31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605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27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41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61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99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7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98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8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077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05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380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885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