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4056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55574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2899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4505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86676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8095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1605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13905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18357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1197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625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790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8697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