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01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103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9563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379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101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3461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408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534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934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694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083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587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78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379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28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466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53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