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291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3074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4854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4257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066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7879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6931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2620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1778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4814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379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5462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2310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298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9484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