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76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79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4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131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8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49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981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91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50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71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68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90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