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81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318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251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70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93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481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266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468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671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72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862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892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305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908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288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361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94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