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74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122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5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025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297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955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30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326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841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852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642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713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40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30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180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