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69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799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6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336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27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0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60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8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63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2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2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3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888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