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937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052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347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569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675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5951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810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717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132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22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752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881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388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88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925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410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694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