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898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110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062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540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853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295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812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831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993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586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184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545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19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690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340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