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20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66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3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24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2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36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364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0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49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63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09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3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2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