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52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3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1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2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04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43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22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05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92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64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6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199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81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48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87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