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7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592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99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689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147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026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217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904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614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07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1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436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37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2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22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