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323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273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651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89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791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675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459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120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840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390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268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322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355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