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753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264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488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233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868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770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272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517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818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17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914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922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628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795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323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999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114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