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14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689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718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476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347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366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9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738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59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313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073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562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330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688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345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