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982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803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758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307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310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721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775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929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23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875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581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521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58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