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873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321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88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157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107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393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761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159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889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747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441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104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978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417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448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04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472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